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. Identifikační údaje</w:t>
      </w:r>
    </w:p>
    <w:p>
      <w:pPr>
        <w:pStyle w:val="Normal"/>
        <w:spacing w:before="240" w:after="0"/>
        <w:ind w:left="3544" w:hanging="2835"/>
        <w:jc w:val="both"/>
        <w:rPr/>
      </w:pPr>
      <w:r>
        <w:rPr>
          <w:rFonts w:cs="Arial" w:ascii="Arial" w:hAnsi="Arial"/>
        </w:rPr>
        <w:t>A.1.1. Údaje o stavbě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zev stavby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UK-FF-OS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-Rekonstrukce prostor pro doktorandská studia (2.NP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2.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3.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4.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.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.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sou celkem tři místnosti ve 2.NP budovy (místnosti č. 113, 115, 116). Jedná se o dva kabinety vyučujících a jednu přednáškovou místnost,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. Popis stavebních pr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šetrně odstraněny stávající podlahové nášlapné krytiny (PVC, koberec, pokud v místnosti jsou) a tím se odkryjí původní vlysové podlahy. V průběhu rekonstrukce bude vlysová podlaha důkladně zakryta tak, aby nedošlo k jejímu poškození (např. desky OSB). Následně bude podlaha lokálně opravena (opravit stávající vlysy nebo použít vlysy nové), přebroušena a opatřena novým ochranným lazurovacím nátěrem (protiskluzový, 2-složkový polyuretanový lak na vodní bázi, určený pro dřevěné podlahy vystavené vysoké zátěži, lak čirý). Na všech stěnách bude podlaha ohraničena typovými dřevěnými soklíkovými lištami v barvě podlah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Budou odstraněna stávající umývadla včetně keramických obkladů stěn. Budou upravena stávající vedení vody a kanalizace pro připojení nových zařizovacích předmětů (dřez, baterie). Provedou se nové omítkové vrstvy v místě odstraněných obkladů a instalují se nové zařizovací předměty - kuchyňská link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a stávající stropní konstrukci místností č. 113 a 115 bude vytvořen nový hladký sádrokartonový podhled (12,5 mm) na ocelové pozinkované konstrukci kotvené na stávající strop. V místnosti č. 116 bude osazen nový akustický stropní podhled (řešeno v samostatné části dokumentace). Nad podhledy budou vedeny trasy silnoproudých a slaboproudých rozvodů. Sádrokartonové podhledy budou ve spojích přetmeleny, přebroušeny a opatřeny malbou - bílá. Pro potřebu vedení tras silnoproudých a slaboproudých kabelů, které budou umístěné nad těmito podhledy, bude vždy probourána boční stěna do vedlejší místnosti pro vedení svazků kabelů (následně bude otvor dozděn a zednicky začištěn z obou stra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lby stěn se odstraní, po realizaci kabelových rozvodů a přípojných potrubí ÚT se konstrukce přestěrkují (přeštukují) a opatří se novými malb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sivní vstupní dvoukřídlové dveře (z hlavní komunikační chodby do místností) budou repasovány (včetně dřevěných zárubní, lišt a prahu). Bude odstraněn stávající nátěr, provede se lokální překytování a přebroušení. Dveře i zárubně se opatří novým nátěrem v odstínu RAL 1013 hedvábný lesk. Provede se repase kování a pantů, bude osazena nová bezpečnostní vložka, u dveří do posluchárny č. 116 budou dveře osazeny el. čipem. Kování, klika, štítek - bude zachován původní historický vzhled. Specifikace materiálu: žlutá mosaz les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 nebo budou vedeny nad podhledem (viz samostatná část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osazena i nová otopná tělesa, včetně úpravy připojovacího potrubí (zasekání do zdi). Za otopnými tělesy bude odstraněn stávající obklad (případně včetně omítky), provedou se nové omítkové vrstvy (pod obklad) a parapetní část se obloží bílým keramickým obkladem (laserově řezaným) s minimálními spárami (jako u ostatních místností objektu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 okna budou instalovány vertikální textilní zastiňovací žaluzie (s horní horizontální pojezdovou kolejnicí), ručně ovládané. V místnosti č. 116 budou osazeny zatemňovací roletové žaluzie, dolů stahované, ručně ovládané. Vertikální pojezdové kolejnice budou umístěné na vnitřních částí ostění otvor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instalovány koncové prvky audiovizuální techniky a všechny místnosti budou vybaveny novým nábytkem (v některých místnostech bude použit i nábytek stávající - před zahájením prací bude tento určený nábytek šetrně rozebrán, uskladněn mimo stavbu a po realizaci prací bude znovu sestaven a osazen na určené místo). Audiovizuální technika i vybavení nábytkem je samostatnou součástí dokumentace. Při realizaci silnoproudých a slaboproudých rozvodů a rozvodů pro audiovizuální techniku nebudou nikde používány podlahové krab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d prováděním prací provést přeměření všech rozměrů na místě podle skutečnosti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.3. Technologický postup repase vlys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krytí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provede (tam, kde je vlysová podlaha překryta jinými materiály) šetrné odstranění vrchních vrstev. V případě poškození a potřeby provede odborné rozebrání a výměnu poškozených vlysů (v souladu s výkazem výměr). V případě existence obvodových lišt tyto budou odborně sejmuty a zlikvid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ušení a tmel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ystémové strojní a ruční broušení (v rozích a strojově nepřístupných částech). Broušení bude provedeno do úrovně nepoškozených vlysů s odstraněním vizuálních i materiálových nedostatků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musí postupovat s broušením systémově tak, aby nedošlo k vytvoření lokálních vyfrézovaných lavorů. Celý prostor bude následně přetmelen materiálem vhodným pro tmelení spár mezi vlys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ování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Lakování bude provedeno 3x s jednotlivými mezikroky – broušení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x základní l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laku:  tónovaná 1-složková polyuretan./akrylát. disperze vodního la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cca 30%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C: max. 60 g/lit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ění: neřed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a nanášení: 10-12 m²/litr (100-83 g/m2 ) na jednu vrst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x zátěžový l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složkový vrchní 100% polyuretanový lak na vodní bá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3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olnost proti opotřebení: 1-2 mg/100 oděr (SIS 9235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lesku: polomat 40%, mat  20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é certifikáty GreenGuard Gold; EMICODE třída EC1R Plus; DIBt; EN 14904:2006; DIN 18032:2; EN 13501-1; EN 71-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prahů a liš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echny prahy budou vyměněny, dodány a namontovány nové dubové v původních rozměrech, s povrchovou úpravou – ochranný zátěžový lak. Obvodové stěny budou opatřeny dubovými lištami – zhotovitel předloží jednotný návrh lišt k odsouhlasení. Lišty budou chytány kombinací lepidla a nastřelovacích hřebíčků. V případě kulatých rohů budou lišty průběžně sesekávány tak, aby nedošlo k vytvoření rohu s pravým úhlem (vznikla by prázdná mezera). Zhotovitel před zahájením prací předloží vzorky laků dle této specifikace k odsouhlasení. Bez tohoto nelze zahájit práce na repasi vlysových podl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20-12-31T09:14:00Z</cp:lastPrinted>
  <dcterms:modified xsi:type="dcterms:W3CDTF">2024-03-13T09:14:00Z</dcterms:modified>
  <cp:revision>67</cp:revision>
  <dc:subject/>
  <dc:title>A</dc:title>
</cp:coreProperties>
</file>